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стойчивое развитие коренных малочисленных народов Севера в городе Пыть-Ях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 квартал 2023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нарастающим итого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 xml:space="preserve">Сведени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  <w:tab/>
        <w:t>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программных мероприятий и причинах их невыполнения:</w:t>
      </w:r>
      <w:r>
        <w:rPr/>
        <w:t xml:space="preserve"> </w:t>
      </w:r>
      <w:r>
        <w:rPr>
          <w:sz w:val="24"/>
          <w:szCs w:val="24"/>
        </w:rPr>
        <w:t>информация приведена в таблице № 1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-</w:t>
        <w:tab/>
        <w:t xml:space="preserve">о результатах реализации программных мероприятий, осуществление которых запланировано без финансирования, и причинах их невыполнения: </w:t>
      </w:r>
      <w:r>
        <w:rPr>
          <w:sz w:val="24"/>
          <w:szCs w:val="24"/>
        </w:rPr>
        <w:t>не предусмотрен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-</w:t>
        <w:tab/>
        <w:t>о необходимости корректировки муниципальной программы (с указанием обоснований)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я в муниципальную программу «Устойчивое развитие коренных малочисленных народов Севера в городе Пыть-Яхе» от 15.12.2021 №579-па вносятся по мере внесения изменений в Решение Думы города от 10.12.2021 № 32 «О бюджете города Пыть-Яха на 2022 год и на плановый период 2023 и 2024 годов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евые показатели муниципальной программы</w:t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6"/>
        <w:gridCol w:w="723"/>
        <w:gridCol w:w="1152"/>
        <w:gridCol w:w="821"/>
        <w:gridCol w:w="9660"/>
      </w:tblGrid>
      <w:tr>
        <w:trPr>
          <w:trHeight w:val="9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  результат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23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за отчетный пери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</w:tr>
      <w:tr>
        <w:trPr>
          <w:trHeight w:val="1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, направленных на сохранение культуры и традиций коренных малочисленных народов Севера, человек (ежегодно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%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расчета показателя: сумма количества участников мероприятий учреждений культуры, спорта и образ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3 Просветительские мероприятия, направленные на популяризацию и поддержку родных языков народов России, охват - 6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23 Выездная выставка «Многоликие традиции», охват аудитории - 22 чел. Представители Пыть-Яхского городского отделения окружной общественной организации «Спасение Югры» - 3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3 традиционный праздник народа ханты к Дню коренных малочисленных народов Севера Ханты-Мансийского автономного округа-Югры «Вороний день». Охват - 150 чел., из них из числа КМНС - 5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4.2023 в МБОУ СОШ № 6 проведена познавательная беседа «У истоков славянской письменности». Участники мероприятия узналии о древнеславянской азбуке (глаголице и кириллице), о ее создателях (Кирилле и Мефодии), с древнерусской азбукой, поучаствовали в викторине, о «Кириллице» и её создателях. В заключении мероприятия проведён мастер – класс по написанию письма пером и чернилами – 16 чел.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05.2023 Всероссийская акция «Ночь музеев 2023», в рамках акции проведен командный квест (3 творческие площадки под названиями «Animalium», «Арт-флористика» и «Зелёная лаборатория»), посиделки у вечернего костра с чаем из югорских трав и походной каши. Охват - 115 чел., из них из числа КМНС - 2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23 в рамках проекта «Живые символы тайги» программы социальных инвестиций СИБУРа «Формула хороших дел» прошла экскурсия о краснокнижных животных, обитающих на территории ХМАО-Югры. В экскурсии приняли участие дети сотрудников компании СИБУР, а также экоактивисты Пыть-Яхской местной городской молодежной общественной организации «Активист». В ходе экскурсии научный сотрудник Поянкина А.М. рассказала о разнообразном животном мире Югры, охват - 20 чел., из них из числа КМНС - 2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6.2023 квест «Таежные обитатели Югры» по 4 станциям в рамках второй интерактивной части экопрограммы. Задания включали не только вопросы о флоре и фауне родного края, но также основы ориентирования в лесу, прохождение тематических препятствий. После всех испытаний ребята были вознаграждены походом в веревочный парк «Нёхэс лэк» (с хантыйского языка – «Собольими тропами»). Охват – 20 чел.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.06.2023-30.06.2023 в Краеведческом музее работала площадка кратковременного пребывания «Краски Лета!», туристко-краеведческого направления. Дети под руководством вожатых с Музейно-выставочного центра шли до Этнографического музея, где проходили различные творческие мероприятия: практические занятия, игровые программы, мероприятия туристской направленности – 28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23 «Всякое ремесло честно», к дню народных художественных промыслов (согласно Указа Президента РФ от 17.06.2022 № 384 "О Дне народных художественных промыслах» предпоследнее воскресение июня). Охват – 14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 из числа коренных малочисленных народов Севера, удовлетворённых качеством реализуемых мероприятий, направленных на поддержку социального развития коренных малочисленных народов, в общем количестве опрошенных лиц, относящихся к коренных малочисленных народов Севера, 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ета показателя: результаты анкетир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анкетирования граждан из числа коренных малочисленных народов Севера, принявших участие в мероприятии «Вороний день» (Вурни хатл) 100% удовлетворены услугой (всего приняло участие в анкетирование 5 чел. из числа КМНС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кетирования размещены на официальном сайте Администрации города Пыть-Яха в разделе «Услуги», «Муниципальные услуги», «Отчеты» (ссылка: https://adm.gov86.org/files/2022/mun-programmy/analiz-anketirovaniya-kmns-ot-15-04-2023.doc).</w:t>
            </w:r>
          </w:p>
        </w:tc>
      </w:tr>
      <w:tr>
        <w:trPr>
          <w:trHeight w:val="11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, направленных на создание комфортной туристской информационной среды, единиц (ежегодно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%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по итогам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4.2023 мероприятие к Дню коренных малочисленных народов Севера традиционный праздник народа ханты «Вороний день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радиционный праздник народа ханты «Вороний день»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рамках традиционного праздника народа ханты «Вороний день»: эстафета по национальным видам спорта коренных малочисленных народов Севера «Охотничий забег»; спортивные состязания «Игры народов Севера» (стрельба из лука; бросание аркана).  </w:t>
            </w:r>
          </w:p>
        </w:tc>
      </w:tr>
      <w:tr>
        <w:trPr>
          <w:trHeight w:val="39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государственных (немуниципальных) организаций получивших финансовую поддержку из бюджета муниципального образования на реализацию проектов в сфере поддержки и развития языков и культуры коренных малочисленных народов Севера, развитие туризма на территории города Пыть-Ях (единиц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по итогам года</w:t>
            </w:r>
          </w:p>
        </w:tc>
      </w:tr>
      <w:tr>
        <w:trPr>
          <w:trHeight w:val="420" w:hRule="atLeast"/>
        </w:trPr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Средний процент достижения по 4 показателя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%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, по итогам год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едения о мерах и результатах поддержки субъектов малого и среднего предпринимательства, по итогам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аблица: текст Знак"/>
    <w:qFormat/>
    <w:rPr>
      <w:sz w:val="22"/>
      <w:lang w:val="ru-RU" w:bidi="ar-SA"/>
    </w:rPr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18">
    <w:name w:val="Таблица: текст"/>
    <w:basedOn w:val="Normal"/>
    <w:qFormat/>
    <w:pPr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а: шапка"/>
    <w:basedOn w:val="Normal"/>
    <w:next w:val="Style18"/>
    <w:qFormat/>
    <w:pPr>
      <w:jc w:val="both"/>
    </w:pPr>
    <w:rPr>
      <w:b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37:00Z</dcterms:created>
  <dc:creator>User</dc:creator>
  <dc:description/>
  <cp:keywords/>
  <dc:language>en-US</dc:language>
  <cp:lastModifiedBy>Роза Корнилова</cp:lastModifiedBy>
  <cp:lastPrinted>2022-04-15T16:26:00Z</cp:lastPrinted>
  <dcterms:modified xsi:type="dcterms:W3CDTF">2023-07-17T09:42:00Z</dcterms:modified>
  <cp:revision>3</cp:revision>
  <dc:subject/>
  <dc:title/>
</cp:coreProperties>
</file>